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нормативы количества и цены товаров, работ, услуг на обеспечение функций департамента по взаимодействию с федеральными органами государственной власти и мировой юстиц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автоном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ересмотром количества, цены товаров, работ, услуг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 р и к а з ы в а ю: 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изменение, которое вносится в нормативы количества и цены товаров, работ, услуг на обеспечение функций департамента по взаимодействию с федеральными органами государственной власти и мировой юстиции Ямало-Ненецкого автономного округа, утвержденные приказом                                 департамента от 31 мая 2016 года № 104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у контрактной службы отдела учета, планирования и контрактной службы финансового управления своевременно разместить настоящий приказ на официальном сайте Российской Федерации в информационно-телекоммуникационной сети «Интернет» для размещения информации                                о размещении заказов на поставки товаров, выполнение работ, оказание услуг (www.zakupki.gov.ru)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  <w:tab/>
        <w:tab/>
        <w:tab/>
        <w:tab/>
        <w:tab/>
        <w:t xml:space="preserve">                          А.В. Копыр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епартамента                    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» _____2017 года №____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вносится в нормативы количества и цены товаров, работ, услуг на обеспечение функций департамента по взаимодействию с федеральными органами государственной власти и мировой юстиции Ямало-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и цены товаров, работ, услуг на обеспечение функций департамента по взаимодействию с федеральными органами государственной власти и мировой юстиции Ямало-Ненецкого автономного округа изложить в следующей редакции:</w:t>
      </w:r>
    </w:p>
    <w:p>
      <w:pPr>
        <w:pStyle w:val="ConsPlusNormal"/>
        <w:tabs>
          <w:tab w:val="clear" w:pos="708"/>
          <w:tab w:val="left" w:pos="5397" w:leader="none"/>
        </w:tabs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397" w:leader="none"/>
        </w:tabs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>«УТВЕРЖДЕНЫ</w:t>
      </w:r>
    </w:p>
    <w:p>
      <w:pPr>
        <w:pStyle w:val="ConsPlusNormal"/>
        <w:tabs>
          <w:tab w:val="clear" w:pos="708"/>
          <w:tab w:val="left" w:pos="5397" w:leader="none"/>
        </w:tabs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епартамента                     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31» мая 2016 года №104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риказа департамента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201 года №___)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количества и цены товаров, работ, услуг на обеспечение функций департамента по взаимодействию с федеральными органами государственной власти и мировой юстиции Ямало-Ненецкого автономного округа</w:t>
      </w:r>
    </w:p>
    <w:p>
      <w:pPr>
        <w:pStyle w:val="ConsPlusNormal"/>
        <w:tabs>
          <w:tab w:val="clear" w:pos="708"/>
          <w:tab w:val="left" w:pos="58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Затраты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траты на приобретение прочих работ и услуг, не относящие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 затратам на услуги связи, аренду и содержание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количества и цены на оплату услуг </w:t>
      </w:r>
      <w:r>
        <w:rPr>
          <w:rFonts w:cs="Times New Roman" w:ascii="Times New Roman" w:hAnsi="Times New Roman"/>
          <w:bCs/>
          <w:sz w:val="24"/>
          <w:szCs w:val="24"/>
        </w:rPr>
        <w:t>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35"/>
        <w:gridCol w:w="2835"/>
      </w:tblGrid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услуг в год, 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услуги, руб.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35"/>
        <w:gridCol w:w="2835"/>
      </w:tblGrid>
      <w:tr>
        <w:trPr>
          <w:tblHeader w:val="true"/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нформационному обслуживанию экземпля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сультант Плю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7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ицензий программного обеспечения для систем видеонаблюдения комплексной интегрированной системы Ямало-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рограммного обеспеч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 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Kaspersky Endpoint Security для бизн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 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, связанных с обеспечением безопасности информ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количества и цены на оплату услуг, </w:t>
      </w:r>
      <w:r>
        <w:rPr>
          <w:rFonts w:cs="Times New Roman" w:ascii="Times New Roman" w:hAnsi="Times New Roman"/>
          <w:sz w:val="24"/>
          <w:szCs w:val="24"/>
          <w:lang w:eastAsia="ru-RU"/>
        </w:rPr>
        <w:t>связанных с обеспечением безопасности информ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040"/>
        <w:gridCol w:w="2630"/>
      </w:tblGrid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количество услуг, ед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услуги, руб. 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доработке и сопровождению программного обеспечения, приведению процесса обработки информации в соответствии с требованиями законодательства по защите информации комплексной  интегрированной системы безопасности на территории            Ямало-Ненецкого автономного округ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условная единица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3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еспечению функционирования передвижных комплексов фиксации нарушений ПДД, работающих в автоматическом режим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44 час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едоставлению информации о нарушениях правил остановки и стоянки транспортных средств, зафиксированных  видеофиксатором  «Паркон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час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сопровождению системы «Электронный архив мировой юстиции Ямало-Ненецкого автономного округа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словная единиц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00 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работ по монтажу (установке), дооборудованию и наладке оборуд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количества и цены на оплату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 по монтажу (установке), дооборудованию и наладке оборуд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35"/>
        <w:gridCol w:w="2835"/>
      </w:tblGrid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количество услуг в год, 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и, руб. 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техническому обеспечению (ведению)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я комплексной интегрированной системы безопас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мало-Ненецкого автономн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словная еди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ка передвижных комплексов фиксации нарушений ПДД, работающих в автоматическом режи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основных сред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количества и цены на приобретение основных средст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1418"/>
        <w:gridCol w:w="1559"/>
      </w:tblGrid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количество в год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за единицу,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5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ельного использования, ле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1418"/>
        <w:gridCol w:w="1559"/>
      </w:tblGrid>
      <w:tr>
        <w:trPr>
          <w:tblHeader w:val="true"/>
          <w:trHeight w:val="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спознавания автомобильных государственных регистрационных знаков 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сканирования документов (сканер, ноутбук) 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ое оборудование для систем видеонаблюдения 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окамера для систем видеонаблюдения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тображения информации для систем видеонаблюдения (телевизор, монитор) (комплект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ционарное автоматизированное рабочее место для обеспечения субъектов комплексной интегрированной системы Ямало-Ненецкого автономного округа (персональный компьютер) 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ьное автоматизированное рабочее место для обеспечения субъектов комплексной интегрированной системы Ямало-Ненецкого автономного округа (планшетный компьютер)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бесперебойного питания для стационарного автоматизированного рабочего места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роводная базовая станция, предназначенная для обеспечения беспроводного доступа WiFi 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сткий диск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па для проектора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бесперебойного питания для серверного оборудования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арея для источника бесперебойного питания серверного оборудования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ив для камеры видеонаблюдения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евой адаптер для мобильного автоматизированного рабочего места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фейсный кабель для мобильного автоматизированного рабочего места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евой роутер с поддержкой сете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ируемый маршрутизатор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кер ГЛОНАСС – GPS автомобильный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кер ГЛОНАС – GPS носимый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хлаждения серверного оборудования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итания для камеры видеонаблюдения (по технологии POE)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ипулятор «мышь»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виатур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зированное рабочее место в составе: персональный компьютер (системный блок, монитор, клавиатура, мышь), источник бесперебойного питания (комплект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0" w:right="-83" w:hanging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рмативное количество определено Постановлением Правительства </w:t>
            </w:r>
            <w:r>
              <w:rPr>
                <w:rFonts w:cs="Times New Roman" w:ascii="Times New Roman" w:hAnsi="Times New Roman"/>
                <w:bCs/>
              </w:rPr>
              <w:t>Ямало-Ненецкого автономного округ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т 31 июля 2015 года №699-П «Об утверждении нормативов материально-технического обеспечения деятельности мировых судей в Ямало-Ненецком автономном округ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етевой принтер черно-белый, формат А4 </w:t>
            </w:r>
            <w:r>
              <w:rPr>
                <w:rFonts w:cs="Times New Roman" w:ascii="Times New Roman" w:hAnsi="Times New Roman"/>
              </w:rPr>
              <w:t>(штук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опировально-множительный аппарат, формат А4, А3 (многофункциональное устройство, формат А4) </w:t>
            </w:r>
            <w:r>
              <w:rPr>
                <w:rFonts w:cs="Times New Roman" w:ascii="Times New Roman" w:hAnsi="Times New Roman"/>
              </w:rPr>
              <w:t>(штук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видеотехники (телевизор, мультимедийный проигрыватель) (комплект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оборудования видеоконференц-связи (комплект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ционарный комплекс измерительный с видео фиксацией нарушений ПД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6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ционарный комплекс измерения скорости транспортных средств                фото – радарный фиксации нарушений ПД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3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ционарный комплекс автоматической фиксации нарушений ПДД стационарного поста дорожно-патрульной службы «Карамов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P-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количества и цены на приобретение материальных запа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835"/>
        <w:gridCol w:w="1559"/>
      </w:tblGrid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в год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, руб.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835"/>
        <w:gridCol w:w="1559"/>
      </w:tblGrid>
      <w:tr>
        <w:trPr>
          <w:tblHeader w:val="true"/>
          <w:trHeight w:val="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нитные и оптические носители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000 в год на 1 судеб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формата А4 (пач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верты (шту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Затраты на прочие закупк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ы количества и цены на оплату услуг почтовой связ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35"/>
        <w:gridCol w:w="2835"/>
      </w:tblGrid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 почтовой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услуг в год, 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 связи, руб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чтовой связ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эксплуатацией франкировальной машин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ловная еди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0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лату типографских работ и услуг, приобретения печатной продукции и рекламного места в печатной продукции, включая приобретение периодических печатных издани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ы количества и цены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лату типографских работ и услуг, приобретения печатной продукции и рекламного места в печатной продукции, включая приобретение периодических печатных изданий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  <w:gridCol w:w="1559"/>
      </w:tblGrid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услуг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типографских услуг по изготовлению печатной продук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200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услуг по организации и проведению социологического исследования по оценке населением ситуации в сфере обеспечения безопасности граждан и обеспечения право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ловная 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на проведение диспансеризации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ы количества и цен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проведение диспансеризации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126"/>
        <w:gridCol w:w="1418"/>
      </w:tblGrid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оведению диспансеризации государственных граждански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штатному распис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транспортных средст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ы количества и цены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иобретение транспортных средст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96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ранспортных средств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 приобретению количество, 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ное средство (микроавтобус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ип и нормативное количество определено Постановлением Правитель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мало-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31 июля 2015 года №699-П «Об утверждении нормативов материально-технического обеспечения деятельности мировых судей в Ямало-Ненецком автономном округ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ное средство (легковой автомобиль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ебел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количества и цены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иобретение мебел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5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345"/>
        <w:gridCol w:w="1701"/>
        <w:gridCol w:w="170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ельная цена за штуку, в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предельного использования, л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"/>
        <w:gridCol w:w="20"/>
        <w:gridCol w:w="5345"/>
        <w:gridCol w:w="1701"/>
        <w:gridCol w:w="1701"/>
      </w:tblGrid>
      <w:tr>
        <w:trPr>
          <w:tblHeader w:val="true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кабинетной мебели или набор мебели в составе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2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-прист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компьют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-приставка для средств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анцел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 под комплект видео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йф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бинет консультанта мирового судьи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-прист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компьют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-приставка для средств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анцел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аб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йф металлический (шка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бинет канцелярии судебного участка, секретаря судебного участка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анцел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 под средства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аб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бинет администратора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-приставка для средств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анцел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аб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или набор мебели для зала судебных заседаний в составе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удебного засе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екретаря судебного засе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частников судебного процесса (прокурор, адвок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для мирового суд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аб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дра (трибу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ьер (заграждение) судебного засе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раждение для подсудимого (светопрозрачная каб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тельная комната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аб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ната свидетелей, адвокатов и прокуроров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 или вешалка настенная, нап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502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анцел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я (место) ожидания посетителей</w:t>
            </w:r>
          </w:p>
        </w:tc>
      </w:tr>
      <w:tr>
        <w:trPr>
          <w:trHeight w:val="428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 (секционные стулья, скамь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довая для хранения вещественных доказательств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вещественных дока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474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е серверной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компьют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йф огнестой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е для архива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хранения документов (стационарный, передвиж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вещественных дока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ната для охра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15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мещение для подсудимы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3-ме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е для конво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 или вешалка нап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стибюль гардеро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осмот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ционные стулья, ска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шалка настенная, нап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стенд (компл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ячейки для хранения ручной клади и верхней одежды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>
          <w:trHeight w:val="16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ната приема пищи мировых судей и работников аппарата мирового судь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обед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по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по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вентарная кладовая (для хранения инвентаря уборщиков помещений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спец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состав комплектов и нормативное количество определено Постановлением Правительства </w:t>
      </w:r>
      <w:r>
        <w:rPr>
          <w:rFonts w:cs="Times New Roman" w:ascii="Times New Roman" w:hAnsi="Times New Roman"/>
          <w:bCs/>
          <w:sz w:val="24"/>
          <w:szCs w:val="24"/>
        </w:rPr>
        <w:t>Ямало-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31 июля 2015 года №699-П «Об утверждении нормативов материально-технического обеспечения деятельности мировых судей в Ямало-Ненецком автономном округ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</w:t>
      </w:r>
      <w:r>
        <w:rPr>
          <w:rFonts w:cs="Times New Roman" w:ascii="Times New Roman" w:hAnsi="Times New Roman"/>
          <w:sz w:val="24"/>
          <w:szCs w:val="24"/>
        </w:rPr>
        <w:t>на обеспечение техническими средствами защиты и системами безопасности, охранной, пожарной сигнализацией, средствами пожаротушения, средствами обеспечения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количества и цены на обеспечение техническими средствами защиты 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ми безопасности, охранной, пожарной сигнализацие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пожаротушения, средствами обеспеч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6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5"/>
        <w:gridCol w:w="3119"/>
        <w:gridCol w:w="1134"/>
        <w:gridCol w:w="16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84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84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84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84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7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,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7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предельного использования, л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5"/>
        <w:gridCol w:w="3119"/>
        <w:gridCol w:w="1134"/>
        <w:gridCol w:w="1668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но-пожарная сигнализация (система) (компл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судебный участок, расположенный в отдельном здании (помещении), либо на все судебные участки, расположенные в одном здании (помещ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компл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судебный участок, расположенный в отдельном здании (помещении), либо на все судебные участки, расположенные в одном здании (помещ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ционарный металлоискатель (металлодетектор) (шту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судебный участок, расположенный в отдельном здании (помещении), либо на все судебные участки, расположенные в одном здании (помещ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ативный (ручной) металлоискатель (металлодетектор) (шту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судебный участок, расположенный в отдельном здании (помещении), либо на все судебные участки, расположенные в одном здании (помещ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ет с прилегающим ограждением (компл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судебный участок, расположенный в отдельном здании (помещении), либо на все судебные участки, расположенные в одном здании (помещ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распашные решетки (шту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оконный проем залов судебных заседаний, совещательных комнат, помещений для конвоя, камер для подсудимых, коридоров и лестничных клеток на путях следования подсудимых, а также на смотровое окно в дверях камер подсуди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опки тревожной сигнализации (радио брелоки тревожной сигнализации) (шту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ционарная кнопка на каждый зал судебного заседания, радио брелок на каждого мирового суд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атический шлагбаум (ворота) (шту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въезд в служебную зону (служебный въезд) отдельного здания судебного участка (судеб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систем кондиционирования, предметами интерьера и прочими материально-техническими средствам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ы на приобретение систем кондиционирования, предметами интерьера и прочими материально-техническими средствам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7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022"/>
        <w:gridCol w:w="1427"/>
        <w:gridCol w:w="1664"/>
        <w:gridCol w:w="1319"/>
        <w:gridCol w:w="1660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ельная цена за единицу,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предельного использования, ле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 Служебные помещения для мировых судей и аппаратов мировых судей</w:t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мирового судь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ка для уничтожения документов (штук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бинет администратора (при наличии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онатор либо рециркулятор (штук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1 на каждый С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атель бактерицидный (штук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1 на каждый С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нормативное количество определено Постановлением Правительства                     Ямало-Ненецкого автономного округа от 31 июля 2015 года №699-П «Об утверждении нормативов материально-технического обеспечения деятельности мировых судей в Ямало-Ненецком автономном округ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оплату услуг независимых экспер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количества и цены на оплату услуг независимых экспер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425"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8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984"/>
        <w:gridCol w:w="1560"/>
      </w:tblGrid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услуг в год, норма - ча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экспертных исследований и экспертиз продуктов речевой деятельности человека, иных материалов несущих смысловую нагруз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</w:tr>
    </w:tbl>
    <w:p>
      <w:pPr>
        <w:pStyle w:val="Normal"/>
        <w:spacing w:before="0" w:after="200"/>
        <w:jc w:val="right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».</w:t>
      </w:r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95pt;height:18.95pt" o:bullet="t">
        <v:imagedata r:id="rId1" o:title=""/>
      </v:shape>
    </w:pict>
  </w:numPicBullet>
  <w:numPicBullet w:numPicBulletId="1">
    <w:pict>
      <v:shape style="width:27pt;height:17.95pt" o:bullet="t">
        <v:imagedata r:id="rId2" o:title=""/>
      </v:shape>
    </w:pict>
  </w:numPicBullet>
  <w:numPicBullet w:numPicBulletId="2">
    <w:pict>
      <v:shape style="width:20pt;height:17.95pt" o:bullet="t">
        <v:imagedata r:id="rId3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  <w:sz w:val="44"/>
      <w:szCs w:val="4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44"/>
      <w:szCs w:val="4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44"/>
      <w:szCs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3:30:00Z</dcterms:created>
  <dc:creator>Зотова Ольга Николаевна</dc:creator>
  <dc:description/>
  <cp:keywords/>
  <dc:language>en-US</dc:language>
  <cp:lastModifiedBy>Коновалова Алла</cp:lastModifiedBy>
  <cp:lastPrinted>2016-12-05T10:22:00Z</cp:lastPrinted>
  <dcterms:modified xsi:type="dcterms:W3CDTF">2017-04-14T04:31:00Z</dcterms:modified>
  <cp:revision>3</cp:revision>
  <dc:subject/>
  <dc:title>ПРОЕКТ</dc:title>
</cp:coreProperties>
</file>